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ое поселение Звенигово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я  29 - ая                        РЕШЕНИЕ № 156                 03  августа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 Городское поселение Звениг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об исполнении бюджета муниципального образования «Городское поселение Звенигово» за 1 полугодие 2017 года, Собрание депутатов муниципального образования «Городское поселение Звенигово»,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</w:t>
      </w:r>
      <w:r>
        <w:rPr/>
        <w:t xml:space="preserve"> </w:t>
      </w:r>
      <w:r>
        <w:rPr>
          <w:sz w:val="28"/>
          <w:szCs w:val="28"/>
        </w:rPr>
        <w:t>об исполнении бюджета муниципального образования «Городское поселение Звенигово»                    за 1 полугодие 2017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 и подлежит опубликованию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Городское поселение Звенигово»</w:t>
        <w:tab/>
        <w:tab/>
        <w:tab/>
        <w:tab/>
        <w:tab/>
        <w:t>В.С.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«Городское поселение Звенигово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03» августа 2017 года № 1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сполнению бюджета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Городское поселение Звенигово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1 полугодие 2017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1 полугодие 2017 года  исполнение бюджета муниципального образования «Городское поселение Звенигово» по собственным доходам составило 92,36 %. При плане отчетного периода 12 696,00 тыс. руб. фактическое исполнение бюджета составило 11 726,07 тыс. рубле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Налог на доходы физических лиц</w:t>
      </w:r>
      <w:r>
        <w:rPr>
          <w:sz w:val="22"/>
          <w:szCs w:val="22"/>
        </w:rPr>
        <w:t xml:space="preserve"> за отчетный период выполнен на 86,01 % к плану отчетного периода. Фактическое  поступление налога составило 5 248,60 тыс.руб. при плановом назначении 6 102,00 тыс. 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Налога на имущество физических лиц</w:t>
      </w:r>
      <w:r>
        <w:rPr>
          <w:sz w:val="22"/>
          <w:szCs w:val="22"/>
        </w:rPr>
        <w:t xml:space="preserve"> поступило 123,9 тыс. руб. при плане отчетного периода 948,00 тыс. руб. Процент исполнения составил 13,07% 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ступление </w:t>
      </w:r>
      <w:r>
        <w:rPr>
          <w:b/>
          <w:sz w:val="22"/>
          <w:szCs w:val="22"/>
        </w:rPr>
        <w:t>земельного налога</w:t>
      </w:r>
      <w:r>
        <w:rPr>
          <w:sz w:val="22"/>
          <w:szCs w:val="22"/>
        </w:rPr>
        <w:t xml:space="preserve"> с организаций и физических лиц в общей сумме составило 3 822,7 тыс. руб. при плане за 2017 год 7 220,0 тыс. руб. Процент исполнения составило 39,94%  к плану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Годовой план поступления </w:t>
      </w:r>
      <w:r>
        <w:rPr>
          <w:b/>
          <w:sz w:val="22"/>
          <w:szCs w:val="22"/>
        </w:rPr>
        <w:t>арендной платы за земли</w:t>
      </w:r>
      <w:r>
        <w:rPr>
          <w:sz w:val="22"/>
          <w:szCs w:val="22"/>
        </w:rPr>
        <w:t>, находящиеся в государственной и муниципальной собственности  составляет 615,0 тыс. рублей фактически в бюджет поселения поступило 399,66 тыс. руб. процент исполнения составил 65,0% к плану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ты за увеличение площади земельных участков</w:t>
      </w:r>
      <w:r>
        <w:rPr>
          <w:sz w:val="22"/>
          <w:szCs w:val="22"/>
        </w:rPr>
        <w:t>, находящихся в частной собственности, в результате перераспределения таких земельных участков  поступило в бюджет поселения в сумме 9,7 тыс.руб., что составляет 77,6 % к плану отчетного пери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лан поступления </w:t>
      </w:r>
      <w:r>
        <w:rPr>
          <w:b/>
          <w:sz w:val="22"/>
          <w:szCs w:val="22"/>
        </w:rPr>
        <w:t>арендной платы за имущество,</w:t>
      </w:r>
      <w:r>
        <w:rPr>
          <w:sz w:val="22"/>
          <w:szCs w:val="22"/>
        </w:rPr>
        <w:t xml:space="preserve"> находящееся в муниципальной собственности  выполнен на 115,69 % к плану отчетного периода. Фактическое поступление составило 1 793,21 тыс. рублей при плане 1 550,0 тыс.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чие поступления</w:t>
      </w:r>
      <w:r>
        <w:rPr>
          <w:sz w:val="22"/>
          <w:szCs w:val="22"/>
        </w:rPr>
        <w:t xml:space="preserve"> (плата за найм муниципального жилья, плата за резервирование места захоронения, оплата коммунальных услуг в арендуемых помещениях, компенсация за снос зеленых насаждений, штрафы) составили 328,3 тыс.руб., из них добровольные пожертвования граждан 193,8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  <w:r>
        <w:rPr>
          <w:sz w:val="22"/>
          <w:szCs w:val="22"/>
        </w:rPr>
        <w:t xml:space="preserve"> за 1 полугодие 2017 года при плане отчетного периода 30 915,55 тыс. руб. выполнены на 169,78% и составляют 52 487,33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сполнение бюджета по расходам за 1 полугодие 2017 года  составило 59 350,8  тыс. руб. или 68,0% к плану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100 «Общегосударственные вопросы»</w:t>
      </w:r>
      <w:r>
        <w:rPr>
          <w:sz w:val="22"/>
          <w:szCs w:val="22"/>
        </w:rPr>
        <w:t xml:space="preserve"> исполнение составило 3 097,73 тыс.  руб.  или 53,3% к плану  года, в том числ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на содержание аппарата администрации поселения – 2 032,61 тыс. руб. из ни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на заработную плату и отчисления служащих 1 763,65 тыс. руб.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на другие общегосударственные вопросы – 1 065,12 тыс. руб. из них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на оплату судебных решений – 251,83 тыс. руб.,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содержание имущества казны – 400,08 тыс. руб.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межевание земельных участков  – 214,05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пределение годовой арендной ставки имущества – 93,5 тыс.руб.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размещение информации в СМИ – 52,3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 оплату налогов за имущество и землю, находящуюся в казне поселения – 14,3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 оплату услуг программиста – 39,1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3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Национальная безопасность»</w:t>
      </w:r>
      <w:r>
        <w:rPr>
          <w:sz w:val="22"/>
          <w:szCs w:val="22"/>
        </w:rPr>
        <w:t xml:space="preserve"> исполнение составило 99,72 тыс. руб. или 66,5% к плану года. Были приобретены 2 гидрозатвора и трубы на общую сумму 84,72 тыс.руб, сделан противопожарный разрыв д. Чуваш-Отары  на 15,0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400 «Национальная экономика»</w:t>
      </w:r>
      <w:r>
        <w:rPr>
          <w:sz w:val="22"/>
          <w:szCs w:val="22"/>
        </w:rPr>
        <w:t xml:space="preserve"> исполнение составило 776,44 тыс. руб. или 41,8% к плану отчетного периода – произведена оплата ремонта дорог поселения в 2016г. на общую сумму 564,75 тыс.руб. и устройства ливневой канализации в районе магазина «Магнит» - 211,69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500  «Жилищно-коммунальное хозяйство»</w:t>
      </w:r>
      <w:r>
        <w:rPr>
          <w:sz w:val="22"/>
          <w:szCs w:val="22"/>
        </w:rPr>
        <w:t xml:space="preserve"> исполнение составило 54 513,19тыс.  руб.  или 150,4 % к плану отчетного периода, в том числ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ереселение граждан из ветхого и аварийного жилья – 42 242,8,0 тыс. руб.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взносы в Республиканский фонд капитального ремонта МКД – 100,0 тыс.руб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убытки по теплу и горячему водоснабжению – 8 460,0 тыс. рубле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убытки по водоснабжению и водоотведению – 1 448,9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ставка труб – 2,4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техническое обслуживание газового оборудования – 61,1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ерекладка газопровода Набережная 26 – 39,03 тыс.руб.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приобретение насоса для ликвидации ЧС на канализационных сетях – 42,6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уличное освещение – 1 020,93 тыс. руб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ламп уличного освещения – 46,85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содержание улично-дорожной сети – 924,11 тыс.руб.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изготовление рабочих проектов и смет объектов программы «Городская среда» - 20,79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держание мест отдыха граждан на водоемах – 61,5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нос расселенного дома Ленина 36 – 42,12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1000 «Социальная политика»</w:t>
      </w:r>
      <w:r>
        <w:rPr>
          <w:sz w:val="22"/>
          <w:szCs w:val="22"/>
        </w:rPr>
        <w:t xml:space="preserve"> исполнение составило 160,66 тыс. рублей  или 49,9% к плану 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1100 «Физическая культура и спорт»</w:t>
      </w:r>
      <w:r>
        <w:rPr>
          <w:sz w:val="22"/>
          <w:szCs w:val="22"/>
        </w:rPr>
        <w:t xml:space="preserve"> исполнение составило 563,56 тыс. рублей  или 76,8 % к плану  год, в т.ч.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убсидия на выполнение муниципального задания МУ «Стадион «Водник» - 479,3 тыс.руб. (из них на заработную плату сотрудников и начисления на ФОТ – 245,2 тыс. руб.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пределение достоверности сметной стоимости и визуализация проектных решений (3-мерная модель) по объекту "Стадион-площадка в г. Звенигово РМЭ" – 84,3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1400 «Межбюджетные трансферты общего характера»</w:t>
      </w:r>
      <w:r>
        <w:rPr>
          <w:sz w:val="22"/>
          <w:szCs w:val="22"/>
        </w:rPr>
        <w:t xml:space="preserve"> исполнение составило 139,5 тыс.руб. или 50,0% к плану 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целом бюджет МО «Городское поселение Звенигово» за 1 полугодие 2017 года выполнен с профицитом 4 862,62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1:00Z</dcterms:created>
  <dc:creator>Zvenigovo</dc:creator>
  <dc:description/>
  <cp:keywords/>
  <dc:language>en-US</dc:language>
  <cp:lastModifiedBy>Olga</cp:lastModifiedBy>
  <cp:lastPrinted>2017-08-01T09:03:00Z</cp:lastPrinted>
  <dcterms:modified xsi:type="dcterms:W3CDTF">2017-08-15T12:15:00Z</dcterms:modified>
  <cp:revision>51</cp:revision>
  <dc:subject/>
  <dc:title/>
</cp:coreProperties>
</file>